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554 /22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5.август 2022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3/21-пречишћен текст</w:t>
      </w:r>
      <w:r>
        <w:rPr>
          <w:rFonts w:cs="Arial" w:ascii="Arial" w:hAnsi="Arial"/>
          <w:sz w:val="22"/>
          <w:szCs w:val="22"/>
          <w:lang w:val="sr-Latn-RS"/>
        </w:rPr>
        <w:t xml:space="preserve"> и 20/22</w:t>
      </w:r>
      <w:r>
        <w:rPr>
          <w:rFonts w:cs="Arial" w:ascii="Arial" w:hAnsi="Arial"/>
          <w:sz w:val="22"/>
          <w:szCs w:val="22"/>
          <w:lang w:val="sr-CS"/>
        </w:rPr>
        <w:t>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5.август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Услуга израде ПДР – а „Саобраћајнице у наставку ул. Белодримске до Северне обилазнице Града Крагујевца“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поступка јавне набавке Услуга израде ПДР – а „Саобраћајнице у наставку ул. Белодримске до Северне обилазнице Града Крагујевца“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вредности </w:t>
      </w:r>
      <w:r>
        <w:rPr>
          <w:rFonts w:cs="Arial" w:ascii="Arial" w:hAnsi="Arial"/>
          <w:bCs/>
          <w:sz w:val="22"/>
          <w:szCs w:val="22"/>
          <w:lang w:val="sr-Latn-RS"/>
        </w:rPr>
        <w:t>3.881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  <w:lang w:val="sr-Latn-RS"/>
        </w:rPr>
        <w:t>823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00 динара (без ПДВ-а), која се налази у Годишњем плану набавки Градске управе за развој и инвестиције на које се закон не примењује за 2022. годину, под редним бројем </w:t>
      </w:r>
      <w:r>
        <w:rPr>
          <w:rFonts w:cs="Arial" w:ascii="Arial" w:hAnsi="Arial"/>
          <w:bCs/>
          <w:sz w:val="22"/>
          <w:szCs w:val="22"/>
          <w:lang w:val="sr-Latn-RS"/>
        </w:rPr>
        <w:t>75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– Услуга израде ПДР – а „Саобраћајнице у наставку ул. Белодримске до Северне обилазнице Града Крагујевца</w:t>
      </w:r>
      <w:r>
        <w:rPr>
          <w:rFonts w:cs="Arial" w:ascii="Arial" w:hAnsi="Arial"/>
          <w:bCs/>
          <w:sz w:val="22"/>
          <w:szCs w:val="22"/>
          <w:lang w:val="sr-Latn-RS"/>
        </w:rPr>
        <w:t>“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услуге из поглавља I oвог закључка планирана су Одлуком о буџету града Крагујевца за 2022. годину („Службени лист града Крагујевца“, број 39/21) на разделу 8, број апропријације 3</w:t>
      </w:r>
      <w:r>
        <w:rPr>
          <w:rFonts w:cs="Arial" w:ascii="Arial" w:hAnsi="Arial"/>
          <w:bCs/>
          <w:sz w:val="22"/>
          <w:szCs w:val="22"/>
        </w:rPr>
        <w:t>31</w:t>
      </w:r>
      <w:r>
        <w:rPr>
          <w:rFonts w:cs="Arial" w:ascii="Arial" w:hAnsi="Arial"/>
          <w:bCs/>
          <w:sz w:val="22"/>
          <w:szCs w:val="22"/>
          <w:lang w:val="sr-RS"/>
        </w:rPr>
        <w:t>, функција - 130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економска класификација на четвртом нивоу </w:t>
      </w:r>
      <w:r>
        <w:rPr>
          <w:rFonts w:cs="Arial" w:ascii="Arial" w:hAnsi="Arial"/>
          <w:bCs/>
          <w:sz w:val="22"/>
          <w:szCs w:val="22"/>
        </w:rPr>
        <w:t>5151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звор - 01, у износу </w:t>
      </w:r>
      <w:r>
        <w:rPr>
          <w:rFonts w:cs="Arial" w:ascii="Arial" w:hAnsi="Arial"/>
          <w:bCs/>
          <w:sz w:val="22"/>
          <w:szCs w:val="22"/>
          <w:lang w:val="sr-Latn-RS"/>
        </w:rPr>
        <w:t>1</w:t>
      </w:r>
      <w:r>
        <w:rPr>
          <w:rFonts w:cs="Arial" w:ascii="Arial" w:hAnsi="Arial"/>
          <w:bCs/>
          <w:sz w:val="22"/>
          <w:szCs w:val="22"/>
          <w:lang w:val="sr-RS"/>
        </w:rPr>
        <w:t>.9</w:t>
      </w:r>
      <w:r>
        <w:rPr>
          <w:rFonts w:cs="Arial" w:ascii="Arial" w:hAnsi="Arial"/>
          <w:bCs/>
          <w:sz w:val="22"/>
          <w:szCs w:val="22"/>
          <w:lang w:val="sr-Latn-RS"/>
        </w:rPr>
        <w:t>4</w:t>
      </w:r>
      <w:r>
        <w:rPr>
          <w:rFonts w:cs="Arial" w:ascii="Arial" w:hAnsi="Arial"/>
          <w:bCs/>
          <w:sz w:val="22"/>
          <w:szCs w:val="22"/>
          <w:lang w:val="sr-RS"/>
        </w:rPr>
        <w:t>0.</w:t>
      </w:r>
      <w:r>
        <w:rPr>
          <w:rFonts w:cs="Arial" w:ascii="Arial" w:hAnsi="Arial"/>
          <w:bCs/>
          <w:sz w:val="22"/>
          <w:szCs w:val="22"/>
          <w:lang w:val="sr-Latn-RS"/>
        </w:rPr>
        <w:t>911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Latn-RS"/>
        </w:rPr>
        <w:t>5</w:t>
      </w:r>
      <w:r>
        <w:rPr>
          <w:rFonts w:cs="Arial" w:ascii="Arial" w:hAnsi="Arial"/>
          <w:bCs/>
          <w:sz w:val="22"/>
          <w:szCs w:val="22"/>
          <w:lang w:val="sr-RS"/>
        </w:rPr>
        <w:t>0 динара без ПДВ-а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 на разделу 8, број апропријације 527, функција - 130, економска класификација на четвртом нивоу 5151,  извор 07 у износу 1.940.911,50 динара без ПДВ-а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слуга израде Плана детаљне регулације '' Саобраћајница у наставку улице Белодримске до Северне обилазнице Града Крагујевца '', закључиће Дејан Ружић,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 xml:space="preserve">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б р а з л о ж е њ е     </w:t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тупка јавне набавке Услуга израде ПДР – а „Саобраћајнице у наставку ул. Белодримске до Северне обилазнице Града Крагујевца“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Пословника о раду Градског већа (“Службени лист града Крагујевца“, број 23/21-пречишћен текст и 20/22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процедуралног карактера и представља основ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 Услуга израде ПДР – а „Саобраћајнице у наставку ул. Белодримске до Северне обилазнице Града Крагујевца“ 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(Програмски задатак)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20. јула 2022. године, захтев за преузимање обавеза (регистарски број 139) из средстава одобрених Одлуком о буџету града Крагујевца за 2022. годину („Службени лист града Крагујевца“, број 39/21) на разделу 8, број апропријације 331, функција - 130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економска класификација на четвртом нивоу 5151, извор - 01, у износу 1.940.911,50 динара без ПДВ-а, односно 2.717.276,10 динара са ПДВ-ом и на разделу 8, број апропријације 527, функција - 130, економска класификација на четвртом нивоу 5151,  извор 07 у износу 1.940.911,50 динара без ПДВ-а. (редни број у плану ЈН-75 ) који је одобрен и потврђен од стране Градске управе за финансије и јавне набавке, дана 25. јула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о правобранилаштво доставило је Мишљење број: M-375/22 од 30. јула 2022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 xml:space="preserve">сагласност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 Услуга израде ПДР – а „Саобраћајнице у наставку ул. Белодримске до Северне обилазнице Града Крагујевца“, процењене вредности 3,881.823,00 динара (без ПДВ-а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2. годину („Службени лист града Крагујевца“, број 39/21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 уговор Услуга израде Плана детаљне регулације ''Саобраћајница у наставку улице Белодримске до Северне обилазнице Града Крагујевца''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ти Дејан Ружић, вршилац дужности начелника Градске управе за развој и инвестиције.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</w:t>
      </w:r>
      <w:r>
        <w:rPr/>
        <w:t xml:space="preserve">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tabs>
          <w:tab w:val="clear" w:pos="720"/>
          <w:tab w:val="left" w:pos="8850" w:leader="none"/>
        </w:tabs>
        <w:ind w:firstLine="720"/>
        <w:jc w:val="center"/>
        <w:rPr>
          <w:lang w:eastAsia="ar-SA"/>
        </w:rPr>
      </w:pPr>
      <w:r>
        <w:rPr>
          <w:rFonts w:eastAsia="Arial" w:cs="Arial" w:ascii="Arial" w:hAnsi="Arial"/>
          <w:b/>
          <w:sz w:val="22"/>
          <w:szCs w:val="22"/>
          <w:lang w:eastAsia="sr-Latn-CS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sz w:val="22"/>
          <w:szCs w:val="22"/>
          <w:lang w:val="sr-RS" w:eastAsia="ar-SA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</w:t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, 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Данка Андоновски _______________________</w:t>
      </w:r>
    </w:p>
    <w:sectPr>
      <w:footerReference w:type="default" r:id="rId3"/>
      <w:type w:val="nextPage"/>
      <w:pgSz w:w="11906" w:h="16838"/>
      <w:pgMar w:left="1423" w:right="1423" w:gutter="0" w:header="0" w:top="1140" w:footer="72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231F20"/>
    </w:rPr>
  </w:style>
  <w:style w:type="character" w:styleId="WW8Num16z1">
    <w:name w:val="WW8Num16z1"/>
    <w:qFormat/>
    <w:rPr>
      <w:b w:val="false"/>
      <w:color w:val="231F2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0:47:00Z</dcterms:created>
  <dc:creator>PC1</dc:creator>
  <dc:description/>
  <cp:keywords/>
  <dc:language>en-US</dc:language>
  <cp:lastModifiedBy>Slavica Neskovic</cp:lastModifiedBy>
  <cp:lastPrinted>2022-08-05T12:09:00Z</cp:lastPrinted>
  <dcterms:modified xsi:type="dcterms:W3CDTF">2022-08-05T10:09:00Z</dcterms:modified>
  <cp:revision>32</cp:revision>
  <dc:subject/>
  <dc:title>ГРАД КРАГУЈЕВАЦ</dc:title>
</cp:coreProperties>
</file>